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right="93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Број: 400-3847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12. ју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8/22-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12.</w:t>
      </w:r>
      <w:r>
        <w:rPr>
          <w:rFonts w:cs="Arial" w:ascii="Arial" w:hAnsi="Arial"/>
          <w:sz w:val="22"/>
          <w:szCs w:val="22"/>
          <w:lang w:val="sr-RS"/>
        </w:rPr>
        <w:t xml:space="preserve">  ју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обрава се пренос апропријације у текућу буџетску резерву и преусмеравање из текуће буџетске резерве, у износу од 190.000 динара, за извођење радова на делу објекта – куће Петра Туцаковића, у улици Кнеза Михаила бр. 13 у Крагујевцу која је културно добро (споменик културе)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нос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190.000 динара, извршава с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8 – Градска управа за развој и инвестиције (77943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3 (1501) – Локални економски развој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1</w:t>
      </w:r>
      <w:r>
        <w:rPr>
          <w:rFonts w:cs="Arial" w:ascii="Arial" w:hAnsi="Arial"/>
          <w:sz w:val="22"/>
          <w:szCs w:val="22"/>
          <w:lang w:val="ru-RU"/>
        </w:rPr>
        <w:t xml:space="preserve"> – У</w:t>
      </w:r>
      <w:r>
        <w:rPr>
          <w:rFonts w:cs="Arial" w:ascii="Arial" w:hAnsi="Arial"/>
          <w:sz w:val="22"/>
          <w:szCs w:val="22"/>
          <w:lang w:val="sr-RS"/>
        </w:rPr>
        <w:t>напређење привредног и инвестиционог амбијент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62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Развој заједниц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348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423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по уговор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190.000 динара, извршава с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 xml:space="preserve">е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6 – Градска управа за друштвене делатности (79450), глава 6.1. Установе културе – индиректни корисници (70881),  програм 13 (1201) – Развој културе и информисања, програмска активност 0001 – Функсионисање локалних установа културе, функција 820 – Установе културе, апропријација број 144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економска класификација 424 – Специјализоване услуге, у износу од 190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, Градска управа за друштвене делатности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6/22 и 14/23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развој и инвестиције, број 1658/23-</w:t>
      </w:r>
      <w:r>
        <w:rPr>
          <w:rFonts w:cs="Arial" w:ascii="Arial" w:hAnsi="Arial"/>
          <w:bCs/>
          <w:sz w:val="22"/>
          <w:szCs w:val="22"/>
        </w:rPr>
        <w:t>XX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6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07.2023. године, на основу дописа Завода за заштиту споменика културе, </w:t>
      </w:r>
      <w:r>
        <w:rPr>
          <w:rFonts w:cs="Arial" w:ascii="Arial" w:hAnsi="Arial"/>
          <w:sz w:val="22"/>
          <w:szCs w:val="22"/>
          <w:lang w:val="sr-RS"/>
        </w:rPr>
        <w:t>за обезбеђење дела средстава за извођ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дова на делу објекта – куће Петра Туцаковића, у улици Кнеза Михаила бр. 13 у Крагујевцу која је културно добро (споменик културе)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52:00Z</dcterms:created>
  <dc:creator>SlDjindj</dc:creator>
  <dc:description/>
  <cp:keywords/>
  <dc:language>en-US</dc:language>
  <cp:lastModifiedBy>hhhggrreeww</cp:lastModifiedBy>
  <dcterms:modified xsi:type="dcterms:W3CDTF">2023-07-13T10:09:00Z</dcterms:modified>
  <cp:revision>11</cp:revision>
  <dc:subject/>
  <dc:title>                                                                                                                Образац ПА 1</dc:title>
</cp:coreProperties>
</file>